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2.01.2012г.                                                                         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мерах по обеспечению оповещения, сбора, отправки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бывающих в запасе и поставки техники в вооруженные силы РФ в период моби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В соответствии с Конституцией РФ, законов РФ «Об обороне», «О воинской обязанности и военной службе» и в целях организованного и своевременного оповещения ГПЗ, их сбора и отправки в ВС  РФ по решению «СЗ» Ордынского района, а также своевременной и качественной поставки техники народного хозяйства в период мобилизац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 Назначить посыльных и нарочных для оповещения ГПЗ и поставщиков техники на территории администрации из числа граждан, подлежащих призыву в Вооруженные Силы  с.Кирза и  д. Черемшан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Пункт сбора ГПЗ организовать на базе Дома культуры. Сбор поставляемой техники – на площади около здания Кирзин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Начальником пункта сбора граждан  назначить преподавателя Кирзинской СОШ Гаврилова П.В., заместителем по работе с ГПЗ и членами их семей назначить  специалиста администрации Кирзинского сельсовета Желтикову Н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мощниками начальника пункта сбора ГПЗ назначи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ункта по отправке ГПЗ – директора ОО «Комфорт»  Латынцев А.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ункта по отправке техники – главного инженера СПК «Кирзинский» Соколова И.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стальной персонал пункта подобрать начальнику пун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Дежурных по администрации на период выполнения распоряжений ВК назначить из работников аппарата администрации Кирзин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Обязать руководителей хозяйств выделить в исполнительный период в распоряжение администрации Кирзинского сельсовета следующий транспор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дминистрации Кирзинского сельсовета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ВАЗ 21099.М 277ОХ, водитель Поснов Ю.И., для доставки нарочного в д. Черемша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едседателю СПК «Кирзинский» 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азель ГАЗ 3221320 Н-404-КА, водитель Швецов А.В. для доставки нарочного на полевой стан во время полевых раб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АВЗ 3271 Х-803-МЕ, водитель Сергеев С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АЗ 32053 Т391РР, водитель Никитин Л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генеральному директору ОО «Лесное хозяйство   Ордынское»: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АЗ 3962 С-574-ВТ. Водитель Касторнов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администрации Кирзинского сельсовета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ВАЗ 21099.М 277ОХ, водитель Поснов Ю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иректору МБОУ Кирзинская средняя общеобразовательная шко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АВЗ 397620 У- 436-ВР, водитель Зарков Б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Газель 32 2121 Н-934-СС, водитель Снегуров Е.В. для доставки ГПЗ на пункты сбора ВК и непосредственно в воинские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 Обязать всех руководителей торгующих организаций, расположенных на территории администрации, в период массового призыва ГПЗ в ВС РФ, как в мирное время, так и при мобилизации прекращать продажу населению спиртных напи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Не реже одного раза в полугодие проводить с работниками администрации Кирзинского сельсовета и другими лицами, назначенными для оповещения, сбора и отправки техники, занятия по выполнению функциональных обязан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 Контроль над выполнением постановления возлагаю на с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лава Кирзинского сельсовета                                                                                                                П.Я.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5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15:00Z</dcterms:modified>
  <cp:revision>2</cp:revision>
  <dc:subject/>
  <dc:title/>
</cp:coreProperties>
</file>